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 upload 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21:00Z</dcterms:created>
  <dc:creator>macbootcamp</dc:creator>
  <dc:description/>
  <cp:keywords/>
  <dc:language>en-US</dc:language>
  <cp:lastModifiedBy>macbootcamp</cp:lastModifiedBy>
  <cp:lastPrinted>2010-02-03T13:04:00Z</cp:lastPrinted>
  <dcterms:modified xsi:type="dcterms:W3CDTF">2010-02-03T18:08:00Z</dcterms:modified>
  <cp:revision>1</cp:revision>
  <dc:subject/>
  <dc:title>Wiki upload try</dc:title>
</cp:coreProperties>
</file>